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ind w:left="556" w:hanging="0"/>
              <w:rPr/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от 12.12.2024 года </w:t>
            </w:r>
          </w:p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24.04.2025 №59, от15.07.2025№77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2025 год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рублей)</w:t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1602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1608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3 177 792,5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9 5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9 5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9 5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 5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 5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 5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43 0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63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63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327 913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327 913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327 913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433 5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58 19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58 19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3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3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 944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 944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 944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 4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 4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 4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378 101,4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8 159,4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98 159,4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85 9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9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9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 241,5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 241,5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 241,5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79 94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67 915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67 915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6 199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6 199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 7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 7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1 901,8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1 901,8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1 901,8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1 901,8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1 901,8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556 556,1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 771 719,6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771 719,6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771 719,6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55 29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55 29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26 705,6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26 705,6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2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2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01 316,2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 67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 67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 67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 67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 916,2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 916,2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 916,2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 916,2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891 72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 32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 32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 32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обретение движимого имущества для нуж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 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улучшению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подготовки и повышения квалификации по охране труда работников, в том числе руковод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нормативно-технической документации, пособий, наглядной агитации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санитарно-бытовое обслуживание и медицинское обеспечение работников в соответствии с требованиям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2 512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2 512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9 387,2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 387,2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 598 892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88 892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созданию, ремонту, охране памятников, мемориальных сооружений и благоустройству территории вокруг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88 892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88 892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88 892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36 028,1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86 028,1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86 028,1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86 028,1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36 028,1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5 950,4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5 950,4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7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7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7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7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7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 824,4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 824,4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40 075,0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0 075,0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75,0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75,0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75,0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75,03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 221 54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82 9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и сельскохозяйственным организациям, крестьянским (фермерским) хозяйствам по возмещению части затрат на приобретение семян сельскохозяйственных культур и горюче-смазочных материалов в рамках муниципальной программы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9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9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2 L5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37 9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L5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9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L5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94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8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8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иобретение автотранспортных средств для осуществления пассажирских перевозок по муниципальным маршрут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автотранспортных средств для осуществления пассажирских перевозок по муниципальным маршру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7 20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7 20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7 20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 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396 167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396 167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5 093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5 093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5 093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5 093,1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9 548,9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9 548,9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9 548,9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9 548,9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990 524,9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633 892,9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633 892,9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633 892,9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939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ивлечение инвестиций в экономику Ельнинского муниципального округ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научно-исследовательской работы Разработка проекта Стратегии социально-экономического развития Ельнинского муниципального округа Смоленской области на период до 2035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5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34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здание номерного фонда, инфраструктуры и новых точек притяж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1 П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государственной программы "Развитие туризм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 728 665,4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267 228,7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деятельности муниципального бюджетного учреждение "Ельня-Сервис"" муниципального образования "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7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7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я деятельности муниципа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7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67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7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91 428,7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91 428,7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91 428,7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32 748,6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32 748,6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680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680,1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760 359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деятельности муниципального бюджетного учреждение "Ельня-Сервис"" муниципального образования "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я деятельности муниципа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355 422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16 1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16 1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 916 1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16 1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783 717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983 717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 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5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810 067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810 067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</w:t>
            </w:r>
            <w:r>
              <w:rPr>
                <w:sz w:val="20"/>
                <w:szCs w:val="20"/>
                <w:lang w:val="en-US"/>
              </w:rPr>
              <w:t>Дорогобужская, д. 18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8 93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8 93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8 93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8 93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701 077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356 077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я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051 221,9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58 69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58 69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58 69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259 122,1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259 122,1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259 122,1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11 404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11 404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11 404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2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2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2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омплекс мероприятий по благоустройству ул.Первомайская г. Ельн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 017 560,1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572 2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448 7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2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17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17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17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1 876 625,3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1 876 625,3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ый проект "Все лучшее детя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736 259,5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85,0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85,0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 085,0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818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15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818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15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818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15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87 684,2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87 684,2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87 684,2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725 14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 898 804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203 503,3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44 503,3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44 503,3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 09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 09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 09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18 419,9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18 419,9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18 419,9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18 419,9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962 03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60 35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30 35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2 55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2 55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02 55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2 898,7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 898,7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898,7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898,7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898,7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898,7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03 797,8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97 322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отдыху и оздоровлению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5 35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 35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 35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5 35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1 96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1 96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3 59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83 59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8 3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8 3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6 475,8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6 475,8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6 475,8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8 875,8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8 875,8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 857 300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 534 085,7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 080 008,3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45 0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45 0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45 0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45 0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715 71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9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9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91 69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457 195,3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977 195,3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977 195,3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977 195,3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9 077,41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 486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 486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 486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 486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59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59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59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591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3 214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23 214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46 914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0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648 352,97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54 892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54 892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54 892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54 892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54 892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54 892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предоставлению срочной материальной помощи гражданам, проживающим на территории Ельнинского муниципального округа, на приведение жилых помещений в нормативное состояние в целях обеспечения безопасного проживания многодетных семей и семей участников С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972 586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6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4 280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4 280,8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7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7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7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7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7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5 022,1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5 022,1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45 022,1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86 79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86 79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736 305,2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36 305,2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6 47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36 47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36 47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36 47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97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97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626 621,6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102 862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102 862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46 862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983 704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1 743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1 743,8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775 96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775 96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работ по ремонту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троительство физкультурно-оздоровительного комплекса (ФОК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8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закупку и монтаж оборудования для создания модульных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"умных" спортивн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193 758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135 458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014 245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014 245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014 245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014 245,8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1:00Z</dcterms:created>
  <dc:creator>k_pkp</dc:creator>
  <dc:description/>
  <cp:keywords/>
  <dc:language>en-US</dc:language>
  <cp:lastModifiedBy>С.В. Королькова</cp:lastModifiedBy>
  <cp:lastPrinted>2022-11-21T10:34:00Z</cp:lastPrinted>
  <dcterms:modified xsi:type="dcterms:W3CDTF">2025-10-31T06:17:00Z</dcterms:modified>
  <cp:revision>74</cp:revision>
  <dc:subject/>
  <dc:title>Приложение</dc:title>
</cp:coreProperties>
</file>